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eal Women Have Curves</w:t>
      </w:r>
      <w:r>
        <w:rPr/>
        <w:t xml:space="preserve"> Worksheet</w:t>
      </w:r>
    </w:p>
    <w:p>
      <w:pPr>
        <w:pStyle w:val="Normal"/>
        <w:rPr/>
      </w:pPr>
      <w:r>
        <w:rPr/>
        <w:t>Madelyn Schroeder</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t xml:space="preserve">This play is set in 1987 in a sewing factory in Low Angelos. The action and attention of the play primarily lies with four Mexican women who work within the factory and Estela, who owns the factory and manages the sewing of the dresses. All of the women are lower-income, but hard-working. </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t xml:space="preserve">The intrusion of this play is when Estela reveals that she is not a legal citizen, unlike the rest of the women in the factory. From this truth all of the other obstacles within the play unfold, as Estela’s illegal status could affect the business and all of the women’s livelihoods if she is deported. </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t xml:space="preserve">The unique factor of this play is that it occurs when all of the women except Estela have just become legal, and Estela is frantically trying to finish her order so that Mrs. Glitz does not report her illegal status, causing all of her workers, and friends, to suffer even though they are legal citizens. </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t>Will Estela be deported, leaving all of the other women without sources of income?</w:t>
      </w:r>
    </w:p>
    <w:p>
      <w:pPr>
        <w:pStyle w:val="Normal"/>
        <w:rPr/>
      </w:pPr>
      <w:r>
        <w:rPr/>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t xml:space="preserve">Information known by one character: Ana knows that she wants to attend college to become a writer, and hates working at the factory because she sees it as degrading. Knowing this information, the audience is aware of Ana’s feminist viewpoints and strong sense of independence. </w:t>
      </w:r>
    </w:p>
    <w:p>
      <w:pPr>
        <w:pStyle w:val="Normal"/>
        <w:rPr/>
      </w:pPr>
      <w:r>
        <w:rPr/>
        <w:t xml:space="preserve">Information known by all of the characters: It is widely known that being without documentation is extremely dangerous, so when Estela reveals her illegal status all of the women understand the danger she is in. </w:t>
      </w:r>
    </w:p>
    <w:p>
      <w:pPr>
        <w:pStyle w:val="Normal"/>
        <w:rPr/>
      </w:pPr>
      <w:r>
        <w:rPr/>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t xml:space="preserve">The most theatrical moment of the show is when, as all the women are unclothed and finally relaxed, a van drives by, causing all of the women to react in fear that the van is la migra. The moment of tranquility, bonding, and love that had just existed is shattered by the threat of the la migra, and Estela finally succumbs to her building fear as she collapses into tears, exposed and afraid. </w:t>
      </w:r>
    </w:p>
    <w:p>
      <w:pPr>
        <w:pStyle w:val="Normal"/>
        <w:rPr/>
      </w:pPr>
      <w:r>
        <w:rPr/>
      </w:r>
    </w:p>
    <w:p>
      <w:pPr>
        <w:pStyle w:val="Normal"/>
        <w:rPr/>
      </w:pPr>
      <w:r>
        <w:rPr/>
        <w:t xml:space="preserve">7. List some of the </w:t>
      </w:r>
      <w:r>
        <w:rPr>
          <w:i/>
        </w:rPr>
        <w:t>themes</w:t>
      </w:r>
      <w:r>
        <w:rPr/>
        <w:t xml:space="preserve"> of the play.</w:t>
      </w:r>
    </w:p>
    <w:p>
      <w:pPr>
        <w:pStyle w:val="Normal"/>
        <w:rPr/>
      </w:pPr>
      <w:r>
        <w:rPr/>
        <w:t>-Immigration laws</w:t>
      </w:r>
    </w:p>
    <w:p>
      <w:pPr>
        <w:pStyle w:val="Normal"/>
        <w:rPr/>
      </w:pPr>
      <w:r>
        <w:rPr/>
        <w:t>-Definition of family</w:t>
      </w:r>
    </w:p>
    <w:p>
      <w:pPr>
        <w:pStyle w:val="Normal"/>
        <w:rPr/>
      </w:pPr>
      <w:r>
        <w:rPr/>
        <w:t>-body image</w:t>
      </w:r>
    </w:p>
    <w:p>
      <w:pPr>
        <w:pStyle w:val="Normal"/>
        <w:rPr/>
      </w:pPr>
      <w:r>
        <w:rPr/>
        <w:t xml:space="preserve">-sexuality </w:t>
      </w:r>
    </w:p>
    <w:p>
      <w:pPr>
        <w:pStyle w:val="Normal"/>
        <w:rPr/>
      </w:pPr>
      <w:r>
        <w:rPr/>
        <w:t>-women’s rights and independence</w:t>
      </w:r>
    </w:p>
    <w:p>
      <w:pPr>
        <w:pStyle w:val="Normal"/>
        <w:rPr/>
      </w:pPr>
      <w:r>
        <w:rPr/>
        <w:t xml:space="preserve">-socioeconomic status </w:t>
      </w:r>
    </w:p>
    <w:p>
      <w:pPr>
        <w:pStyle w:val="Normal"/>
        <w:rPr/>
      </w:pPr>
      <w:r>
        <w:rPr/>
        <w:t>-fair wages/labor laws</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t xml:space="preserve">Ana wants to go to college to become a writer, but does not have the money to attend a university and must wait a year before she can apply for financial aid. </w:t>
      </w:r>
    </w:p>
    <w:p>
      <w:pPr>
        <w:pStyle w:val="Normal"/>
        <w:rPr/>
      </w:pPr>
      <w:r>
        <w:rPr/>
        <w:t xml:space="preserve">Estela wants to be a legal citizen and be able to pay all of her workers fairly, but her two criminal charges on her record keep her from obtaining legal papers. Her equipment provider has not paid her for her clothes, preventing her from having the money to pay a lawyer to clear her charges, further perpetuating her predicament. </w:t>
      </w:r>
    </w:p>
    <w:p>
      <w:pPr>
        <w:pStyle w:val="Normal"/>
        <w:rPr/>
      </w:pPr>
      <w:r>
        <w:rPr/>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t xml:space="preserve">The muggy heat that all of the women are forced to work in because of Estela’s fear of la migra is representative of the repression of immigrants, as they are kept within the cycle of poverty, as well as representing the repression of women, as they are expected to provide children, obey their husbands, and take care of the household. </w:t>
      </w:r>
    </w:p>
    <w:p>
      <w:pPr>
        <w:pStyle w:val="Normal"/>
        <w:rPr/>
      </w:pPr>
      <w:r>
        <w:rPr/>
        <w:t xml:space="preserve">The dresses made within the factory, all in smaller sizes and sold to women who have no idea how much work went into its creation, symbolize the factory women’s struggles with body image and insecurity, as they constantly create these items of an unrealistic version of beauty. </w:t>
      </w:r>
    </w:p>
    <w:p>
      <w:pPr>
        <w:pStyle w:val="Normal"/>
        <w:rPr/>
      </w:pPr>
      <w:r>
        <w:rPr/>
        <w:t xml:space="preserve">The title of the show is eloquently tied in at the very end of the show as the name of Estela’s boutique, and fully embodies the show’s message of women’s independence and embracing your own beauty. </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t xml:space="preserve">The relationship between mother and daughter is examined through Carmen and Estela, as Estela is the boss of her mother creating a conflicting dynamic of knowledge and power, and is also explored through Carmen and her other daughter Ana, as Ana learns from her mother the value of resistance and hard-work. </w:t>
      </w:r>
    </w:p>
    <w:p>
      <w:pPr>
        <w:pStyle w:val="Normal"/>
        <w:rPr/>
      </w:pPr>
      <w:r>
        <w:rPr/>
        <w:t xml:space="preserve">The familial relationship between spouses is also examined, particularly in regards to forceful sex, as Carmen describes the lengths she went to in order to keep her husband away from her, and the question of spousal submission and obedience, or rather the ability for a woman to say “no,” is explored.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01:00Z</dcterms:created>
  <dc:creator>farley</dc:creator>
  <dc:description/>
  <cp:keywords/>
  <dc:language>en-US</dc:language>
  <cp:lastModifiedBy>Madelyn Schroeder</cp:lastModifiedBy>
  <dcterms:modified xsi:type="dcterms:W3CDTF">2017-01-30T16:25:00Z</dcterms:modified>
  <cp:revision>4</cp:revision>
  <dc:subject/>
  <dc:title/>
</cp:coreProperties>
</file>